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9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авгус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4.авгус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рада пројекта и извођење радова за измештање далековода у Собовиц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за измештање далековода у Собовиц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6.666.667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47. – Израда пројекта и извођење радова за измештање далековода у Собовици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 – Градска управа за развој и инвестиције, Програм 15- Опште услуге локалне самоуправе, 0001- Функционисање локалне самоуправе и градских општина, функција 130- Опште услуге, економска класификација 424- специјализоване услуге, апропријација број 327, извор 01 у укупном износу  од 16.666.667,00 динара без ПДВ-а, односно 20.000.000,00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изради пројекта и извођење радова на измештању далековода у Собовици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јавне набавке - Израда пројекта и извођење радова за измештање далековода у Собовици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отвореног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и извођење радова за измештање далековода у Собовиц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ам и озакоњења  доставила је мишљење о расположивости средстава број 249/23-XXVI-01-III од 3. августа 2023. године да су средства  планирана Одлуком о буџету града Крагујевца за 2023. годину („Службени лист града Крагујевца“, број 36/22 и 14/23) на разделу 8 – Градска управа за развој и инвестиције, Програм 15- Опште услуге локалне самоуправе, 0001- Функционисање локалне самоуправе и градских општина, функција130- Опште услуге, економска класификација 424- специјализоване услуге, апропријација број 327, извор 01 у укупном износу  од 16.666.667,00 динара без ПДВ-а односно 20.000.000,00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color w:val="000000"/>
          <w:sz w:val="22"/>
          <w:szCs w:val="22"/>
        </w:rPr>
        <w:t>4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</w:rPr>
        <w:t>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вгус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пројекта и извођење радова за измештање далековода у Собовиц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.666.667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изради пројекта и извођење радова на измештању далековода у Собовици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овлашћењу број 035-603/23-XXIV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челник Одељења за управљање пројектима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Шобић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Ч</w:t>
      </w:r>
      <w:r>
        <w:rPr>
          <w:rFonts w:cs="Arial" w:ascii="Arial" w:hAnsi="Arial"/>
          <w:color w:val="000000"/>
          <w:sz w:val="22"/>
          <w:szCs w:val="22"/>
        </w:rPr>
        <w:t xml:space="preserve">лан Градског већа за инвестиције и управљање пројектим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Данка Андонов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____________________________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8-04T14:30:00Z</cp:lastPrinted>
  <dcterms:modified xsi:type="dcterms:W3CDTF">2023-08-04T12:30:00Z</dcterms:modified>
  <cp:revision>71</cp:revision>
  <dc:subject/>
  <dc:title>ГРАД КРАГУЈЕВАЦ</dc:title>
</cp:coreProperties>
</file>